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Javni razpis za sofinanciranje kulturnih programov in projektov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2026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</w:rPr>
        <w:t>C) PROGRAM STALNIH IN TEKOČIH ZBIRK V OBČINI ŠENTJUR</w:t>
      </w:r>
      <w:r>
        <w:rPr>
          <w:rFonts w:cs="Arial Narrow" w:ascii="Arial Narrow" w:hAnsi="Arial Narrow"/>
          <w:b/>
          <w:sz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366"/>
        <w:gridCol w:w="3130"/>
        <w:gridCol w:w="2469"/>
        <w:gridCol w:w="361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3520924382"/>
            <w:bookmarkStart w:id="1" w:name="__Fieldmark__0_3520924382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3520924382"/>
            <w:bookmarkStart w:id="3" w:name="__Fieldmark__1_3520924382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3520924382"/>
            <w:bookmarkStart w:id="5" w:name="__Fieldmark__2_3520924382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3520924382"/>
            <w:bookmarkStart w:id="7" w:name="__Fieldmark__3_3520924382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3520924382"/>
            <w:bookmarkStart w:id="9" w:name="__Fieldmark__4_3520924382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3520924382"/>
            <w:bookmarkStart w:id="11" w:name="__Fieldmark__5_3520924382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 xml:space="preserve">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odatki o kontaktni oseb</w:t>
      </w:r>
      <w:r>
        <w:rPr/>
        <w:t xml:space="preserve">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tabs>
                <w:tab w:val="clear" w:pos="708"/>
                <w:tab w:val="center" w:pos="1405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  <w:tab/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 društvo deluje v javnem interesu:        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3520924382"/>
      <w:bookmarkStart w:id="13" w:name="__Fieldmark__6_3520924382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3520924382"/>
      <w:bookmarkStart w:id="15" w:name="__Fieldmark__7_3520924382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odatki o zbirki oz. aktivnosti v zvezi z obstoječimi zbirkami v Občini Šentj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SLOV AKTIVNOSTI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OPIS AKTIVNOSTI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ek, vsebino, izvajalce, lokacijo …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ko program pripomore k večji turistični promociji občine, ali je program usklajen z Občino Šentjur ter po potrebi z Zavodom za varstvo kulturne dediščine, OE Celj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 je program sofinanciran s sredstvi Ministrstva za kulturo, JSKD RS ali drugega financerja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 je program vezan na kulturne spomenike oz. kulturno dediščino, ki je v lasti Občine Šentju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računi navedenega programa oz. projekta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go: 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color w:val="808080"/>
        <w:sz w:val="20"/>
        <w:szCs w:val="20"/>
      </w:rPr>
      <w:t>Stalne in tekoče zbirke</w:t>
    </w:r>
  </w:p>
  <w:p>
    <w:pPr>
      <w:pStyle w:val="Foo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i/>
        <w:color w:val="808080"/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 Javni razpis 2026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39:00Z</dcterms:created>
  <dc:creator>OBČINA</dc:creator>
  <dc:description/>
  <cp:keywords/>
  <dc:language>en-US</dc:language>
  <cp:lastModifiedBy>Judita Šarlah</cp:lastModifiedBy>
  <cp:lastPrinted>2021-02-04T11:12:00Z</cp:lastPrinted>
  <dcterms:modified xsi:type="dcterms:W3CDTF">2026-01-20T14:39:00Z</dcterms:modified>
  <cp:revision>2</cp:revision>
  <dc:subject/>
  <dc:title>PRIJAVA NA JAVNI RAZPIS ZA SOFINANCIRANJE PROGRAMOV IN PROJEKTOV S PODROČJA DEJAVNOSTI MLADIH, KI JIH BO OBČINA ŠENTJUR V LETU</dc:title>
</cp:coreProperties>
</file>